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4 751,00</w:t>
        <w:tab/>
        <w:t>3 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dboru VV - matrika</w:t>
        <w:tab/>
        <w:t>164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VV - cestovní pasy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VV - výpis z IS evid.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VV - 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VV - výpisy z CzP a ISVS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OVV - ověřování a konverze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O - 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dboru VV - občanské průkaz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751,00</w:t>
        <w:tab/>
        <w:t>3 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751,00</w:t>
        <w:tab/>
        <w:t>3 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Daň z příjmů fyzických osob placená plátci</w:t>
        <w:tab/>
        <w:t>220 000,00</w:t>
        <w:tab/>
        <w:t>18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Daň z příjmů fyzických osob placená poplatníky</w:t>
        <w:tab/>
        <w:t>6 0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aň z příjmů fyzických osob vybíraná srážkou</w:t>
        <w:tab/>
        <w:t>18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Daň z příjmů právnických osob</w:t>
        <w:tab/>
        <w:t>175 000,00</w:t>
        <w:tab/>
        <w:t>1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aň z příjmů právnických osob za obce</w:t>
        <w:tab/>
        <w:t>14 500,00</w:t>
        <w:tab/>
        <w:t>12 92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Daň z přidané hodnoty</w:t>
        <w:tab/>
        <w:t>415 000,00</w:t>
        <w:tab/>
        <w:t>37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0</w:t>
        <w:tab/>
        <w:t>Poplatek za provoz systému - komunální odpad</w:t>
        <w:tab/>
        <w:t>25 300,00</w:t>
        <w:tab/>
        <w:t>24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oplatek ze psů</w:t>
        <w:tab/>
        <w:t>2 100,00</w:t>
        <w:tab/>
        <w:t>2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oplatek z pobytu</w:t>
        <w:tab/>
        <w:t>0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3</w:t>
        <w:tab/>
        <w:t>Poplatek za užívání veřejného prostranství</w:t>
        <w:tab/>
        <w:t>12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Poplatek z pobytu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Zrušené místní poplatky</w:t>
        <w:tab/>
        <w:t>10,00</w:t>
        <w:tab/>
        <w:t>-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ratka navýšení vyměřeného místního popl.za jiná THZ</w:t>
        <w:tab/>
        <w:tab/>
        <w:t>-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s výjimkou dílčí daně z technických her</w:t>
        <w:tab/>
        <w:t>6 0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Daň z nemovitých věcí</w:t>
        <w:tab/>
        <w:t>37 000,00</w:t>
        <w:tab/>
        <w:t>3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19 535,00</w:t>
        <w:tab/>
        <w:t>770 44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919 535,00</w:t>
        <w:tab/>
        <w:t>770 44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dboru SOM - ověřování a konverze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oplatky za uložení odpadů</w:t>
        <w:tab/>
        <w:t>8 000,00</w:t>
        <w:tab/>
        <w:t>1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emědělského půdního fondu</w:t>
        <w:tab/>
        <w:t>5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oplatky za odnětí pozemků plnění funkcí les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6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 670,00</w:t>
        <w:tab/>
        <w:t>18 5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0 670,00</w:t>
        <w:tab/>
        <w:t>18 5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Správní poplatky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- stavební úřad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951 907,00</w:t>
        <w:tab/>
        <w:t>809 34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e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my z poskytování služeb a výrobků</w:t>
        <w:tab/>
        <w:t>5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RM</w:t>
        <w:tab/>
        <w:t>5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5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5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obyvatelstv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my z poskytování služeb a výrobků</w:t>
        <w:tab/>
        <w:t>103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Sankční platby přijaté od jiných subjektů</w:t>
        <w:tab/>
        <w:t>57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 - sankční plat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 - blokové pokut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kapitálové příspěvky a náhrady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oukromé k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33,00</w:t>
        <w:tab/>
        <w:t>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383,00</w:t>
        <w:tab/>
        <w:t>1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my z podílů na zisku a dividend</w:t>
        <w:tab/>
        <w:t>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 - DISTEP a.s.</w:t>
        <w:tab/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my z podílů na zisku a dividend</w:t>
        <w:tab/>
        <w:t>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 - Frýdecká skládka, a.s.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 - TS, a.s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Sankční platby přijaté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my z úroků (část)</w:t>
        <w:tab/>
        <w:t>5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01,00</w:t>
        <w:tab/>
        <w:t>9 7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kapitálové příspěvky a náhrady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říjmy z prodeje krátkodobého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4</w:t>
        <w:tab/>
        <w:t>Přijaté nekapitálové příspěvky a náhrady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my z pronájmu ostatních nemovitých věcí a jejich částí</w:t>
        <w:tab/>
        <w:t>85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 - OS Filadelfie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 - Klub STOUN</w:t>
        <w:tab/>
        <w:t>62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85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my z poskytování služeb a výrobků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 - vybrané zálohy areál Stovky - nájemce M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my z pronájmu ostatních nemovitých věcí a jejich částí</w:t>
        <w:tab/>
        <w:t>119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10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9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 majetku obce</w:t>
        <w:tab/>
        <w:t>1 199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my z poskytování služeb a výrobků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 - 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kapitálové příspěvky a náhrady</w:t>
        <w:tab/>
        <w:t>100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100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900,00</w:t>
        <w:tab/>
        <w:t>9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my z poskytování služeb a výrobků</w:t>
        <w:tab/>
        <w:t>29 752,00</w:t>
        <w:tab/>
        <w:t>29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 - vybrané zálohy</w:t>
        <w:tab/>
        <w:t>5 900,00</w:t>
        <w:tab/>
        <w:t>5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 - vybrané zálohy</w:t>
        <w:tab/>
        <w:t>12 400,00</w:t>
        <w:tab/>
        <w:t>1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 - 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 - vybrané zálohy</w:t>
        <w:tab/>
        <w:t>7 200,00</w:t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 - byty - nedoplatky</w:t>
        <w:tab/>
        <w:t>252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 - vybrané zálohy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- 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 - refakturace</w:t>
        <w:tab/>
        <w:t>100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my z pronájmu ostatních nemovitých věcí a jejich částí</w:t>
        <w:tab/>
        <w:t>42 500,00</w:t>
        <w:tab/>
        <w:t>4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2 500,00</w:t>
        <w:tab/>
        <w:t>4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Sankční platby přijaté od jiných subjektů</w:t>
        <w:tab/>
        <w:t>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říjmy z prodeje krátkodobého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kapitálové příspěvky a náhrady</w:t>
        <w:tab/>
        <w:t>200,00</w:t>
        <w:tab/>
        <w:t>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>10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72 503,00</w:t>
        <w:tab/>
        <w:t>73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my z poskytování služeb a výrobků</w:t>
        <w:tab/>
        <w:t>3 163,00</w:t>
        <w:tab/>
        <w:t>3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zařízení na ul. Míru</w:t>
        <w:tab/>
        <w:t>6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 - vybrané zálohy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 - 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 - vybrané záloh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 - vybrané zálohy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 - vybrané zálohy</w:t>
        <w:tab/>
        <w:t>1 147,00</w:t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 - nebyty - nedoplatky</w:t>
        <w:tab/>
        <w:t>248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 - refakturace</w:t>
        <w:tab/>
        <w:t>3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my z pronájmu ostatních nemovitých věcí a jejich částí</w:t>
        <w:tab/>
        <w:t>16 700,00</w:t>
        <w:tab/>
        <w:t>1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6 700,00</w:t>
        <w:tab/>
        <w:t>1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my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Sankční platby přijaté od jiných subjektů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kapitálové příspěvky a náhrady</w:t>
        <w:tab/>
        <w:t>110,00</w:t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100,00</w:t>
        <w:tab/>
        <w:t>5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9 995,00</w:t>
        <w:tab/>
        <w:t>20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my z pronájmu ostatních nemovitých věcí a jejich částí</w:t>
        <w:tab/>
        <w:t>72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72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72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my z poskytování služeb a výrobků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my z pronájmu pozemků</w:t>
        <w:tab/>
        <w:t>5 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Sankční platby přijaté od jiných subjektů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2</w:t>
        <w:tab/>
        <w:t>Přijaté pojistné náhrady</w:t>
        <w:tab/>
        <w:t>1,00</w:t>
        <w:tab/>
        <w:t>2 42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stné plnění</w:t>
        <w:tab/>
        <w:tab/>
        <w:t>2 42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kapitálové příspěvky a náhrady</w:t>
        <w:tab/>
        <w:t>5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130,00</w:t>
        <w:tab/>
        <w:t>9 15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my z poskytování služeb a výrobků</w:t>
        <w:tab/>
        <w:t>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 - nebyty - nedoplatky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kapitálové příspěvky a náhrady</w:t>
        <w:tab/>
        <w:t>25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</w:t>
        <w:tab/>
        <w:t>25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111</w:t>
        <w:tab/>
        <w:t>Příjmy z poskytování služeb a výrob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kapitálové příspěvky a náhrady</w:t>
        <w:tab/>
        <w:t>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říjmy z prodeje krátkodobého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kapitálové příspěvky a náhrady</w:t>
        <w:tab/>
        <w:t>5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2324</w:t>
        <w:tab/>
        <w:t>Přijaté nekapitálové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tráty a nálezy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01 175,00</w:t>
        <w:tab/>
        <w:t>106 2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my z poskytování služeb a výrob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a výpůjčky movitých věcí včetně služeb (Advent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Sankční platby přijaté od jiných subjektů</w:t>
        <w:tab/>
        <w:t>2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- ŽÚ</w:t>
        <w:tab/>
        <w:t>2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</w:t>
        <w:tab/>
        <w:t>0,00</w:t>
        <w:tab/>
        <w:t>47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ÚZ 13014-MŠ Mateřídouška, F-M, J. Božana 3141-EU</w:t>
        <w:tab/>
        <w:tab/>
        <w:t>6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, F-M, Nad Lipinou 2318-CZ</w:t>
        <w:tab/>
        <w:tab/>
        <w:t>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, F-M, Nad Lipinou 2318-EU</w:t>
        <w:tab/>
        <w:tab/>
        <w:t>5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, F-M, Třanovského 404-CZ</w:t>
        <w:tab/>
        <w:tab/>
        <w:t>2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, F-M, Třanovského 404-EU</w:t>
        <w:tab/>
        <w:tab/>
        <w:t>163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F-M Anenská 656-CZ</w:t>
        <w:tab/>
        <w:tab/>
        <w:t>5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F-M Anenská 656-EU</w:t>
        <w:tab/>
        <w:tab/>
        <w:t>3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F-M Josefa Myslivečka 1883-CZ</w:t>
        <w:tab/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F-M Josefa Myslivečka 1883-EU</w:t>
        <w:tab/>
        <w:tab/>
        <w:t>8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, F-M, J. Božana 3141-CZ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7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Odvody příspěvkových organizací</w:t>
        <w:tab/>
        <w:t>0,00</w:t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6-ZŠ Pionýrů 400 - odvod do rozp. zřizovatel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odvod do rozp. zřizovatele</w:t>
        <w:tab/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odvod do rozpočtu zřizovatele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- odvod do rozpočtu zřizovatel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</w:t>
        <w:tab/>
        <w:t>0,00</w:t>
        <w:tab/>
        <w:t>31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ÚZ 33063-ZŠ T.G.Masaryka 454 (Šablony I)-vratka dotace</w:t>
        <w:tab/>
        <w:tab/>
        <w:t>1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63-ZŠ T.G.Masaryka 454 (Šablony I)-vratka dotace</w:t>
        <w:tab/>
        <w:tab/>
        <w:t>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63-ZŠ Skalice (Šablony I)-vratka dotace EU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63-ZŠ Skalice (Šablony I)-vratka dotace CZ</w:t>
        <w:tab/>
        <w:tab/>
        <w:t>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63-ZŠ Pionýrů-vratka dotace (Šablony I)</w:t>
        <w:tab/>
        <w:tab/>
        <w:t>2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63-ZŠ Pionýrů-vratka dotace (Šablony I)</w:t>
        <w:tab/>
        <w:tab/>
        <w:t>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F-M, El.Krásnohorské 2254-CZ</w:t>
        <w:tab/>
        <w:tab/>
        <w:t>2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F-M, El.Krásnohorské 2254-EU</w:t>
        <w:tab/>
        <w:tab/>
        <w:t>14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F-M, Jiřího z Poděbrad-CZ</w:t>
        <w:tab/>
        <w:tab/>
        <w:t>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F-M, Jiřího z Poděbrad-EU</w:t>
        <w:tab/>
        <w:tab/>
        <w:t>4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3-ZŠ a MŠ Lískovec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324</w:t>
        <w:tab/>
        <w:t>Přijaté nekapitálové příspěvky a náhrady</w:t>
        <w:tab/>
        <w:t>0,00</w:t>
        <w:tab/>
        <w:t>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250-ZŠ a MŠ Chlebovice-vrácení platby za autr. dozor </w:t>
        <w:tab/>
        <w:tab/>
        <w:t>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1 1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2329</w:t>
        <w:tab/>
        <w:t>Ostatní nedaňové příjmy jinde nezařazené</w:t>
        <w:tab/>
        <w:t>0,00</w:t>
        <w:tab/>
        <w:t>12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16-Místní akční plán F-M (mzdy a odvody)</w:t>
        <w:tab/>
        <w:tab/>
        <w:t>12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2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229</w:t>
        <w:tab/>
        <w:t>Ostatní přijaté vratky transferů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SAM 8-Investice a Peněžní Koučink s.r.o.-odvod za poruš.rozp.kázně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Šuba Duba Band-vratka neinv. dotace po vyúčtování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2229</w:t>
        <w:tab/>
        <w:t>Ostatní přijaté vratky transferů</w:t>
        <w:tab/>
        <w:t>0,00</w:t>
        <w:tab/>
        <w:t>17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SK K2 z.s.Palkovice-odvod za porušení rozp.kázně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F-M-vratka vyúčtování nájmu za r.2019</w:t>
        <w:tab/>
        <w:tab/>
        <w:t>61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ěFK z.s.-vratka přeplatku za teplo za r. 2019</w:t>
        <w:tab/>
        <w:tab/>
        <w:t>4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0,00</w:t>
        <w:tab/>
        <w:t>17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2229</w:t>
        <w:tab/>
        <w:t>Ostatní přijaté vratky transfer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arita F-M-odvod za porušení rozp.kázně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 01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Sankční platby přijaté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ijaté pojistné náhrad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kapitálové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Sankční platby přijaté od jiných subjektů</w:t>
        <w:tab/>
        <w:t>6 800,00</w:t>
        <w:tab/>
        <w:t>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322</w:t>
        <w:tab/>
        <w:t>Přijaté pojistn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6 810,00</w:t>
        <w:tab/>
        <w:t>6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ijaté pojistné náhrady</w:t>
        <w:tab/>
        <w:t>15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j.události za nabourané sloupy VO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5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 240,00</w:t>
        <w:tab/>
        <w:t>7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2324</w:t>
        <w:tab/>
        <w:t>Přijaté nekapitálové příspěvky a náhrady</w:t>
        <w:tab/>
        <w:t>0,00</w:t>
        <w:tab/>
        <w:t>91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9-Zpracování lesních hospodářských osnov</w:t>
        <w:tab/>
        <w:tab/>
        <w:t>91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91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my z poskytování služeb a výrob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 - prodej dřeva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my z pronájmu ostatních nemovitých věcí a jejich částí</w:t>
        <w:tab/>
        <w:t>7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7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my z pronájmu ostatních nemovitých věcí a jejich částí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, nakládání s kaly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kapitálové příspěvky a náhrady</w:t>
        <w:tab/>
        <w:t>5 500,00</w:t>
        <w:tab/>
        <w:t>5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 - EKO-KOM</w:t>
        <w:tab/>
        <w:t>5 500,00</w:t>
        <w:tab/>
        <w:t>5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5 500,00</w:t>
        <w:tab/>
        <w:t>5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Sankční platby přijaté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9 040,00</w:t>
        <w:tab/>
        <w:t>10 1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0 - Odbor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2111</w:t>
        <w:tab/>
        <w:t>Příjmy z poskytování služeb a výrobků</w:t>
        <w:tab/>
        <w:t>1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ý tábor - příspěvek hrazený rodinami dětí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 a pomoc ostatním skupinám obyvatelstva</w:t>
        <w:tab/>
        <w:t>1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0 - Odbor sociální péče</w:t>
        <w:tab/>
        <w:t>1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</w:t>
        <w:tab/>
        <w:t>0,00</w:t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Senioři ČR, z. s. - vratka dotace 2019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my z pronájmu ostatních nemovitých věcí a jejich částí</w:t>
        <w:tab/>
        <w:t>3 080,00</w:t>
        <w:tab/>
        <w:t>3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Nájem-Penzion pro seniory F-M, p. o.</w:t>
        <w:tab/>
        <w:t>3 080,00</w:t>
        <w:tab/>
        <w:t>3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080,00</w:t>
        <w:tab/>
        <w:t>3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kapitálové příspěvky a náhrady</w:t>
        <w:tab/>
        <w:t>100,00</w:t>
        <w:tab/>
        <w:t>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2122</w:t>
        <w:tab/>
        <w:t>Odvody příspěvkových organizací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Domov pro seniory Frýdek-Místek, p. o.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kapitálové příspěvky a náhrady</w:t>
        <w:tab/>
        <w:t>0,00</w:t>
        <w:tab/>
        <w:t>9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2 - Klub Prostor - vyúčtování energií za rok 2019</w:t>
        <w:tab/>
        <w:tab/>
        <w:t>9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9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2229</w:t>
        <w:tab/>
        <w:t>Ostatní přijaté vratky transferů</w:t>
        <w:tab/>
        <w:t>0,00</w:t>
        <w:tab/>
        <w:t>1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 - Renarkon, o. p. s. - vratka dotace 2019</w:t>
        <w:tab/>
        <w:tab/>
        <w:t>1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Renarkon, o. p. s. - vratka dotace 2019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0,00</w:t>
        <w:tab/>
        <w:t>1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</w:t>
        <w:tab/>
        <w:t>0,00</w:t>
        <w:tab/>
        <w:t>24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Senioři ČR, z. s. - vratka dotace 2019</w:t>
        <w:tab/>
        <w:tab/>
        <w:t>24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4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 a žádanek na omamné a psych.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183,00</w:t>
        <w:tab/>
        <w:t>5 20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Sankční platby přijaté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9</w:t>
        <w:tab/>
        <w:tab/>
        <w:t>Ostatní ochrana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9</w:t>
        <w:tab/>
        <w:t>2212</w:t>
        <w:tab/>
        <w:t>Sankční platby přijaté od jiných subjektů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- OÚRaSŘ - památková péče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9</w:t>
        <w:tab/>
        <w:tab/>
        <w:t>Ostatní ochrana památek</w:t>
        <w:tab/>
        <w:t>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2324</w:t>
        <w:tab/>
        <w:t>Přijaté nekapitálové příspěvky a náhrady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měna ÚP FM - částečná úhrada nákladů na pořízení od navrhovatelů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my z poskytování služeb a výrobků</w:t>
        <w:tab/>
        <w:t>0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</w:t>
        <w:tab/>
        <w:t>0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kapitálové příspěvky a náhrady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nákladů vyvlastnění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5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5,50</w:t>
        <w:tab/>
        <w:t>2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Sankční platby přijaté od jiných subjek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Sankční platby přijaté od jiných subjektů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24 539,50</w:t>
        <w:tab/>
        <w:t>144 03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3202</w:t>
        <w:tab/>
        <w:t>Příjmy z prodeje majetkových podílů</w:t>
        <w:tab/>
        <w:t>0,00</w:t>
        <w:tab/>
        <w:t>12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2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0,00</w:t>
        <w:tab/>
        <w:t>12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my z prodeje pozemků</w:t>
        <w:tab/>
        <w:t>1 000,00</w:t>
        <w:tab/>
        <w:t>4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000,00</w:t>
        <w:tab/>
        <w:t>4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000,00</w:t>
        <w:tab/>
        <w:t>4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000,00</w:t>
        <w:tab/>
        <w:t>4 2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- z pokladní správy</w:t>
        <w:tab/>
        <w:t>0,00</w:t>
        <w:tab/>
        <w:t>2 78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Volby do Senátu Parlamentu ČR a zastupitelstva kraje</w:t>
        <w:tab/>
        <w:tab/>
        <w:t>2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18 - LSDB 2021</w:t>
        <w:tab/>
        <w:tab/>
        <w:t>6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30 - kompenzace výdajů - LSDB 2021</w:t>
        <w:tab/>
        <w:tab/>
        <w:t>19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787,00</w:t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787,00</w:t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87,00</w:t>
        <w:tab/>
        <w:t>3 60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787,00</w:t>
        <w:tab/>
        <w:t>3 60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- z pokladní správy</w:t>
        <w:tab/>
        <w:t>0,00</w:t>
        <w:tab/>
        <w:t>69 44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24-Jednorázový příspěvek obcím 2020</w:t>
        <w:tab/>
        <w:tab/>
        <w:t>69 44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- souhrnný vztah</w:t>
        <w:tab/>
        <w:t>77 082,80</w:t>
        <w:tab/>
        <w:t>77 08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7 082,80</w:t>
        <w:tab/>
        <w:t>146 5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77 082,80</w:t>
        <w:tab/>
        <w:t>146 52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7 84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53-MěK FM-Vybavení knih.RFID technol. a samoobsl.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63-MŠ J. Myslivečka 1883-šablony III-EU</w:t>
        <w:tab/>
        <w:tab/>
        <w:t>43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63-MŠ J. Myslivečka 1883-šablony III-CZ</w:t>
        <w:tab/>
        <w:tab/>
        <w:t>76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63-MŠ Mateřídouška-šablony III-prostř.CZ</w:t>
        <w:tab/>
        <w:tab/>
        <w:t>5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63-MŠ Mateřídouška-šablony III-prostř.EU</w:t>
        <w:tab/>
        <w:tab/>
        <w:t>31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63-MŠ Sněženka-šablony III-prostř.CZ</w:t>
        <w:tab/>
        <w:tab/>
        <w:t>8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33063-MŠ Sněženka-šablony III-prostř.EU</w:t>
        <w:tab/>
        <w:tab/>
        <w:t>49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63-MŠ Pohádka-šablony III-prostř.CZ</w:t>
        <w:tab/>
        <w:tab/>
        <w:t>93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63-MŠ Pohádka-šablony III-prostř.EU</w:t>
        <w:tab/>
        <w:tab/>
        <w:t>52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063-ZŠ a MŠ F-M, J. Čapka-šablony III-prostř.EU</w:t>
        <w:tab/>
        <w:tab/>
        <w:t>1 0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063-ZŠ a MŠ F-M, J. Čapka-šablony III-prostř.CZ</w:t>
        <w:tab/>
        <w:tab/>
        <w:t>18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63-MŠ Beruška-šablony III-prostř. EU</w:t>
        <w:tab/>
        <w:tab/>
        <w:t>41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63-MŠ Beruška-šablony III-prostř. CZ</w:t>
        <w:tab/>
        <w:tab/>
        <w:t>7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63-ZŠ a MŠ El.Krásnohorské 2254-šablony III-EU</w:t>
        <w:tab/>
        <w:tab/>
        <w:t>1 36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63-ZŠ a MŠ El. Krásnohorské 2254-šablony III-CZ</w:t>
        <w:tab/>
        <w:tab/>
        <w:t>24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63-ZŠ ČSA 570-šablony III-EU</w:t>
        <w:tab/>
        <w:tab/>
        <w:t>1 0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63-ZŠ ČSA 570-šablony III-CZ</w:t>
        <w:tab/>
        <w:tab/>
        <w:t>19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šablony III-EU</w:t>
        <w:tab/>
        <w:tab/>
        <w:t>45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šablony III-CZ</w:t>
        <w:tab/>
        <w:tab/>
        <w:t>7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63-ZŠ a MŠ Lískovec-šablony III-EU</w:t>
        <w:tab/>
        <w:tab/>
        <w:t>4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63-ZŠ a MŠ Lískovec-šablony III-CZ</w:t>
        <w:tab/>
        <w:tab/>
        <w:t>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stská knihovna F-M</w:t>
        <w:tab/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133-SVČ Klíč-okresní a krajské soutěže</w:t>
        <w:tab/>
        <w:tab/>
        <w:t>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2-SVČ Klíč-rozšíření robotických kroužk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-obědy-EU</w:t>
        <w:tab/>
        <w:tab/>
        <w:t>17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-MŠ Pohádka-obědy-CZ</w:t>
        <w:tab/>
        <w:tab/>
        <w:t>3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Myslivečka-obědy-EU</w:t>
        <w:tab/>
        <w:tab/>
        <w:t>14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13014-MŠ Myslivečka-obědy-CZ</w:t>
        <w:tab/>
        <w:tab/>
        <w:t>2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Anenská-obědy-EU</w:t>
        <w:tab/>
        <w:tab/>
        <w:t>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13014-MŠ Anenská-obědy-CZ</w:t>
        <w:tab/>
        <w:tab/>
        <w:t>1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-obědy EU</w:t>
        <w:tab/>
        <w:tab/>
        <w:t>3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13014-MŠ Mateřídouška-obědy-CZ</w:t>
        <w:tab/>
        <w:tab/>
        <w:t>6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-obědy-EU</w:t>
        <w:tab/>
        <w:tab/>
        <w:t>51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13014-MŠ Beruška-obědy-CZ</w:t>
        <w:tab/>
        <w:tab/>
        <w:t>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EU</w:t>
        <w:tab/>
        <w:tab/>
        <w:t>159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a MŠ El. Krásnohorské-obědy-CZ</w:t>
        <w:tab/>
        <w:tab/>
        <w:t>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J. z Poděbrad-obědy-EU</w:t>
        <w:tab/>
        <w:tab/>
        <w:t>4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-ZŠ J. z Poděbrad-obědy-CZ</w:t>
        <w:tab/>
        <w:tab/>
        <w:t>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3-ZŠ F-M, Jiřího z Poděbrad 3109-adapt.pobyt pro 6.tř.</w:t>
        <w:tab/>
        <w:tab/>
        <w:t>4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Vybavení knih.RFID technol. a samoobsl.</w:t>
        <w:tab/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9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12-ÚZ 348-Fitpark pro seniory</w:t>
        <w:tab/>
        <w:tab/>
        <w:t>9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0 31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10 31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5 729,00</w:t>
        <w:tab/>
        <w:t>5 7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bcí na dopravní obslužnost</w:t>
        <w:tab/>
        <w:t>5 729,00</w:t>
        <w:tab/>
        <w:t>5 7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0 400,00</w:t>
        <w:tab/>
        <w:t>20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161-Příspěvek MSK na dopravní obslužnost</w:t>
        <w:tab/>
        <w:t>20 400,00</w:t>
        <w:tab/>
        <w:t>20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7009-ČSAD F-M,a.s.-přísp. na ochranné chemické prostředky</w:t>
        <w:tab/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6 129,00</w:t>
        <w:tab/>
        <w:t>26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6 129,00</w:t>
        <w:tab/>
        <w:t>26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906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9030-Příspěvek na zmírnění dopadů kůrovc.kalamity v lesích</w:t>
        <w:tab/>
        <w:tab/>
        <w:t>3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9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43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29014-Příspěvek na obnovu, zajištění a výchovu porostů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 72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20-MSK- proplacení vynal.nákl.na havárii ve St.Městě</w:t>
        <w:tab/>
        <w:tab/>
        <w:t>4 72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 6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0,00</w:t>
        <w:tab/>
        <w:t>5 6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0 - Odbor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 6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-Státní příspěvek na výkon pěstounské péče</w:t>
        <w:tab/>
        <w:tab/>
        <w:t>1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1-Sociálně-právní ochrana dětí</w:t>
        <w:tab/>
        <w:tab/>
        <w:t>18 16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9 6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0 - Odbor sociální péče</w:t>
        <w:tab/>
        <w:t>0,00</w:t>
        <w:tab/>
        <w:t>19 6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983,00</w:t>
        <w:tab/>
        <w:t>19 28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13013-Koncepce sociálního bydlení-EU</w:t>
        <w:tab/>
        <w:t>879,00</w:t>
        <w:tab/>
        <w:t>32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-CZ</w:t>
        <w:tab/>
        <w:t>104,00</w:t>
        <w:tab/>
        <w:t>39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4 20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</w:t>
        <w:tab/>
        <w:tab/>
        <w:t>66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</w:t>
        <w:tab/>
        <w:tab/>
        <w:t>2 7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752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ovatelské služby Frýdek-Místek</w:t>
        <w:tab/>
        <w:tab/>
        <w:t>1 41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 - Integrované centrum Frýdek-Místek</w:t>
        <w:tab/>
        <w:tab/>
        <w:t>40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 - zvýšené provozní náklady</w:t>
        <w:tab/>
        <w:tab/>
        <w:t>31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 -</w:t>
        <w:tab/>
        <w:tab/>
        <w:t>1 077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1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. služby Frýdek-Místek, p. o.</w:t>
        <w:tab/>
        <w:tab/>
        <w:t>43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-Integrované centrum F-M, p. o. -</w:t>
        <w:tab/>
        <w:tab/>
        <w:t>3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15 - Příspěvek na výkon sociální práce - odměny COVID 19</w:t>
        <w:tab/>
        <w:tab/>
        <w:t>24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35025 - Hospic Frýdek-Místek, p. o. - lůžková péče</w:t>
        <w:tab/>
        <w:tab/>
        <w:t>2 76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35442-Penzion pro seniory Frýdek-Místek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35442-Domov pro seniory Frýdek-Místek</w:t>
        <w:tab/>
        <w:tab/>
        <w:t>56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13351 - Hospic Frýdek-Místek, p. o. - program E</w:t>
        <w:tab/>
        <w:tab/>
        <w:t>269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51 - Domov pro seniory Frýdek-Místek, p. o. -</w:t>
        <w:tab/>
        <w:tab/>
        <w:t>1 64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51 - Penzion pro seniory Frýdek-Místek, p. o.</w:t>
        <w:tab/>
        <w:tab/>
        <w:t>73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51 - Centrum pečovatelské služby Frýdek-Místek</w:t>
        <w:tab/>
        <w:tab/>
        <w:t>76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51 - ŽIRAFA - Integrvané centrum Frýdek-Místek</w:t>
        <w:tab/>
        <w:tab/>
        <w:t>69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6 006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13305 - Hospic Frýdek-Místek, p. o.</w:t>
        <w:tab/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13305 - Domov pro seniory F-M, p. o.</w:t>
        <w:tab/>
        <w:tab/>
        <w:t>20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13305 - Penzion pro seniory F-M, p. o.</w:t>
        <w:tab/>
        <w:tab/>
        <w:t>4 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13305 - Centrum peč. služby F-M, p. o.</w:t>
        <w:tab/>
        <w:tab/>
        <w:t>10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13305 - ŽIRAFA-Integrované centrum F-M, p. o.</w:t>
        <w:tab/>
        <w:tab/>
        <w:t>4 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348 - Centrum peč. služby F-M,p. o.-Jak zajistit kvalit.péči seniorům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13305 - Klub Semafor</w:t>
        <w:tab/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Hospic Frýdek-Místek, p. o. - přechod na DVB-T2</w:t>
        <w:tab/>
        <w:tab/>
        <w:t>6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201 - Hospic  Frýdek-Místek, p.o. - Dofinancován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49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50-ÚZ 13013-Koncepce sociálního bydlení-EU</w:t>
        <w:tab/>
        <w:tab/>
        <w:t>13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0-ÚZ 13013-Koncepce sociálního bydlení-CZ</w:t>
        <w:tab/>
        <w:tab/>
        <w:t>15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359 - Domov pro seniory F-M, p.o. – Bezpečnější prostředí</w:t>
        <w:tab/>
        <w:tab/>
        <w:t>25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83,00</w:t>
        <w:tab/>
        <w:t>65 69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983,00</w:t>
        <w:tab/>
        <w:t>65 69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3 262,00</w:t>
        <w:tab/>
        <w:t>15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2-ÚZ 91252-Oprava mostu M-7, tř.T.G.Masaryka – nadjezd ul.Hlavní</w:t>
        <w:tab/>
        <w:t>13 262,00</w:t>
        <w:tab/>
        <w:t>15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9 757,00</w:t>
        <w:tab/>
        <w:t>70 7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992-Kanalizace Frýdek-Místek-Skalice</w:t>
        <w:tab/>
        <w:t>29 015,00</w:t>
        <w:tab/>
        <w:t>4 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5-ÚZ 91628-Přeložka místní komunikace II - SO 112</w:t>
        <w:tab/>
        <w:t>1 735,00</w:t>
        <w:tab/>
        <w:t>2 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6-ÚZ 91628-Přeložka místní komunikace V - SO 115</w:t>
        <w:tab/>
        <w:t>2 158,00</w:t>
        <w:tab/>
        <w:t>1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7-ÚZ 91628-Most na MK přes komunikaci R 48 v km 0,440 -</w:t>
        <w:tab/>
        <w:t>29 659,00</w:t>
        <w:tab/>
        <w:t>30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8-ÚZ 91628-Most na přeložce MK v km 1,416 - SO 206</w:t>
        <w:tab/>
        <w:t>8 075,00</w:t>
        <w:tab/>
        <w:t>9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992-Odkanalizování obl.povodí Olešné-kanalizace</w:t>
        <w:tab/>
        <w:t>9 133,00</w:t>
        <w:tab/>
        <w:t>6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992-Kanalizace Chlebovice</w:t>
        <w:tab/>
        <w:t>19 982,00</w:t>
        <w:tab/>
        <w:t>8 9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992-Výstavba vodovod.řadu PND</w:t>
        <w:tab/>
        <w:tab/>
        <w:t>2 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3-ÚZ 90992-Vodovodní řad ve F-M, místní část Skalice</w:t>
        <w:tab/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992-Výstavba vodovod.řadu PND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72-ÚZ 15974-Revital.penzionu pro seniory,Lískov.86-spojov.krček</w:t>
        <w:tab/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13 019,00</w:t>
        <w:tab/>
        <w:t>86 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13 019,00</w:t>
        <w:tab/>
        <w:t>86 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0,00</w:t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4-ÚZ 90002-Plán udržitelné městské mobility SMF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0-ÚZ 90002-Kanalizace Skalice</w:t>
        <w:tab/>
        <w:tab/>
        <w:t>12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ÚZ 90002-Kanalizace Zelinkovice-Lysůvky</w:t>
        <w:tab/>
        <w:tab/>
        <w:t>12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ÚZ 90002-Kanalizace Chlebovice</w:t>
        <w:tab/>
        <w:tab/>
        <w:t>12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ÚZ 90002-Vodovodní řad PND</w:t>
        <w:tab/>
        <w:tab/>
        <w:t>4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4054-Program regenerace MPR a MPZ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8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 - ÚZ 00700-TIC F-M-Po stopách tech. památek</w:t>
        <w:tab/>
        <w:tab/>
        <w:t>6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 - ÚZ 00680-TIC F-M-Inovace TIC FM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3 19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0,00</w:t>
        <w:tab/>
        <w:t>3 19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484,00</w:t>
        <w:tab/>
        <w:t>51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>484,00</w:t>
        <w:tab/>
        <w:t>51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Staré Měst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Paskov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Bašk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44,00</w:t>
        <w:tab/>
        <w:t>1 17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44,00</w:t>
        <w:tab/>
        <w:t>1 17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6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Zabezpeč.akceschopn. jednotky SDH obce kateg.</w:t>
        <w:tab/>
        <w:tab/>
        <w:t>26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na požární ochranu od obce Sviadno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00211-Zabezpečení akceschopnosti jednotky SD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3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. rizik a prev. kriminality</w:t>
        <w:tab/>
        <w:t>30,00</w:t>
        <w:tab/>
        <w:t>3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19 174,80</w:t>
        <w:tab/>
        <w:t>369 34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296 621,30</w:t>
        <w:tab/>
        <w:t>1 327 00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0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2.2021   Čas:</w:t>
          </w:r>
          <w:r>
            <w:rPr>
              <w:rFonts w:cs="Arial" w:ascii="Arial" w:hAnsi="Arial"/>
            </w:rPr>
            <w:t>16:36:3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39:00Z</dcterms:created>
  <dc:creator>Pšenička Jiří</dc:creator>
  <dc:description/>
  <cp:keywords/>
  <dc:language>en-US</dc:language>
  <cp:lastModifiedBy>Ilona OBORNÁ</cp:lastModifiedBy>
  <dcterms:modified xsi:type="dcterms:W3CDTF">2021-02-10T12:33:00Z</dcterms:modified>
  <cp:revision>4</cp:revision>
  <dc:subject/>
  <dc:title/>
</cp:coreProperties>
</file>